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60"/>
        <w:jc w:val="both"/>
        <w:rPr/>
      </w:pPr>
      <w:bookmarkStart w:id="0" w:name="_Hlk92980311"/>
      <w:bookmarkEnd w:id="0"/>
      <w:r>
        <w:rPr>
          <w:b/>
          <w:bCs/>
          <w:position w:val="6"/>
          <w:sz w:val="24"/>
          <w:szCs w:val="24"/>
        </w:rPr>
        <w:t>Gara a procedura aperta dematerializzata, in ambito europeo, finalizzata alla conclusione di un Contratto per l’affidamento - con il criterio dell’offerta economicamente più vantaggiosa, ai sensi del combinato disposto degli articoli 60 e 95 e nel rispetto dell’articolo 34 del D.lgs. 18 aprile 2016, n. 50 e ss.mm.ii. - del Servizio per il Vitto dei detenuti ed internati ristretti negli Istituti penitenziari per adulti, da svolgersi mediante l’approvvigionamento e fornitura di derrate alimentari necessarie al confezionamento di pasti giornalieri completi (colazione, pranzo e cena) del distretto del Provveditorato regionale dell’Amministrazione Penitenziaria del Lazio, Abruzzo e Molise – Periodo contrattuale di due anni, con possibilità di rinnovo per un ulteriore anno quale ripetizione di servizi analoghi (diritto di opzione) e con previsione di eventuale proroga tecnica per un massimo di mesi sei (periodo presunto 01/07/2022-31/12/2025: anni 2 + anni 1 diritto di opzione + 6 mesi P.T.)</w:t>
      </w:r>
    </w:p>
    <w:p>
      <w:pPr>
        <w:pStyle w:val="Normal"/>
        <w:spacing w:before="240" w:after="0"/>
        <w:jc w:val="center"/>
        <w:rPr/>
      </w:pPr>
      <w:bookmarkStart w:id="1" w:name="_Hlk92980311"/>
      <w:bookmarkEnd w:id="1"/>
      <w:r>
        <w:rPr>
          <w:b/>
          <w:sz w:val="24"/>
          <w:szCs w:val="24"/>
        </w:rPr>
        <w:t>VERBALE n. 4 DEL SEGGIO DI GARA DEL 03.01.2022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  <w:szCs w:val="24"/>
        </w:rPr>
        <w:t xml:space="preserve">L’anno duemilaventidue, addì tre del mese di gennaio, alle ore 9:30, al fine di procedere alle operazioni previste nel disciplinare della “Procedura di gara aperta dematerializzata, </w:t>
      </w:r>
      <w:r>
        <w:rPr>
          <w:bCs/>
          <w:position w:val="6"/>
          <w:sz w:val="24"/>
          <w:szCs w:val="24"/>
        </w:rPr>
        <w:t>in ambito europeo, finalizzata alla conclusione di un Contratto per l’affidamento - con il criterio dell’offerta economicamente più vantaggiosa, ai sensi del combinato disposto degli articoli 60 e 95 e nel rispetto dell’articolo 34 del D.lgs. 18 aprile 2016, n. 50 e ss.mm.ii. - del Servizio per il Vitto dei detenuti ed internati ristretti negli Istituti penitenziari per adulti, da svolgersi mediante l’approvvigionamento e fornitura di derrate alimentari necessarie al confezionamento di pasti giornalieri completi (colazione, pranzo e cena) del distretto del Provveditorato regionale dell’Amministrazione Penitenziaria del Lazio, Abruzzo e Molise suddiviso nei seguenti lotti:</w:t>
      </w:r>
    </w:p>
    <w:p>
      <w:pPr>
        <w:pStyle w:val="Normal"/>
        <w:widowControl w:val="false"/>
        <w:spacing w:before="240" w:after="0"/>
        <w:jc w:val="both"/>
        <w:rPr>
          <w:bCs/>
          <w:position w:val="6"/>
          <w:sz w:val="24"/>
          <w:szCs w:val="24"/>
        </w:rPr>
      </w:pPr>
      <w:r>
        <w:rPr>
          <w:bCs/>
          <w:position w:val="6"/>
          <w:sz w:val="24"/>
          <w:szCs w:val="24"/>
        </w:rPr>
      </w:r>
    </w:p>
    <w:p>
      <w:pPr>
        <w:pStyle w:val="Normal"/>
        <w:widowControl w:val="false"/>
        <w:spacing w:before="0" w:after="160"/>
        <w:jc w:val="both"/>
        <w:rPr/>
      </w:pPr>
      <w:r>
        <w:rPr>
          <w:b/>
          <w:position w:val="6"/>
          <w:sz w:val="24"/>
          <w:szCs w:val="24"/>
        </w:rPr>
        <w:t>Lotto di gara n.1</w:t>
        <w:tab/>
        <w:t xml:space="preserve">43 LAZIO 1 </w:t>
        <w:tab/>
        <w:tab/>
        <w:tab/>
        <w:t>– CIG: 8959180538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2</w:t>
        <w:tab/>
        <w:t>44 LAZIO 2</w:t>
        <w:tab/>
        <w:tab/>
        <w:tab/>
        <w:t>– CIG: 8959207B7E</w:t>
      </w:r>
    </w:p>
    <w:p>
      <w:pPr>
        <w:pStyle w:val="Normal"/>
        <w:widowControl w:val="false"/>
        <w:spacing w:before="0" w:after="160"/>
        <w:jc w:val="both"/>
        <w:rPr/>
      </w:pPr>
      <w:r>
        <w:rPr>
          <w:b/>
          <w:position w:val="6"/>
          <w:sz w:val="24"/>
          <w:szCs w:val="24"/>
        </w:rPr>
        <w:t>Lotto di gara n. 3</w:t>
        <w:tab/>
        <w:t>45 LAZIO 3</w:t>
        <w:tab/>
        <w:tab/>
        <w:tab/>
        <w:t>– CIG: 8959224986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4</w:t>
        <w:tab/>
        <w:t>46 LAZIO 4</w:t>
        <w:tab/>
        <w:tab/>
        <w:tab/>
        <w:t>– CIG: 8959250EF9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5</w:t>
        <w:tab/>
        <w:t>47 ABRUZZO</w:t>
        <w:tab/>
        <w:tab/>
        <w:t>– CIG: 8959284B09</w:t>
      </w:r>
    </w:p>
    <w:p>
      <w:pPr>
        <w:pStyle w:val="Normal"/>
        <w:widowControl w:val="false"/>
        <w:spacing w:before="0" w:after="160"/>
        <w:jc w:val="both"/>
        <w:rPr>
          <w:b/>
          <w:b/>
          <w:position w:val="6"/>
          <w:sz w:val="24"/>
          <w:szCs w:val="24"/>
        </w:rPr>
      </w:pPr>
      <w:r>
        <w:rPr>
          <w:b/>
          <w:position w:val="6"/>
          <w:sz w:val="24"/>
          <w:szCs w:val="24"/>
        </w:rPr>
        <w:t>Lotto di gara n. 6</w:t>
        <w:tab/>
        <w:t>48 ABRUZZO E MOLISE</w:t>
        <w:tab/>
        <w:t>– CIG: 8959312227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i è insediato il seggio di gara nominato dal Provveditore Regionale con decreto n.120 del 6 DICEMBRE 2021, che in seduta odierna è così composto: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Immacolata Cecconi, Dirigente, R.U.P. e Presidente;</w:t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ssa Monica Antonini, Testimone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 Emanuele Rinelli, Testimone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Seggio di Gara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ichiara aperta la seduta riservata </w:t>
      </w:r>
      <w:r>
        <w:rPr>
          <w:sz w:val="24"/>
          <w:szCs w:val="24"/>
        </w:rPr>
        <w:t xml:space="preserve">e a seguito delle risultanze dell’analisi della documentazione amministrativa delle aziende partecipanti alla gara (Disciplinare di gara punto 9.1) come risultante dai verbali n. 1 del 22/12/2021, n.2 del 29/12/2021, n.3 del 30/12/2021, considerato che esistono i presupposti, ai sensi del punto 6.3 del disciplinare di gara ad attivare la procedura di </w:t>
      </w:r>
      <w:r>
        <w:rPr>
          <w:b/>
          <w:bCs/>
          <w:sz w:val="24"/>
          <w:szCs w:val="24"/>
        </w:rPr>
        <w:t>soccorso istruttorio,</w:t>
      </w:r>
      <w:r>
        <w:rPr>
          <w:sz w:val="24"/>
          <w:szCs w:val="24"/>
        </w:rPr>
        <w:t xml:space="preserve"> di cui all’art. 83, comma 9 del codice, e di richiedere chiarimenti, come da riepilogo sotto riportato:</w:t>
      </w:r>
    </w:p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bookmarkStart w:id="2" w:name="_Hlk92978341"/>
      <w:bookmarkEnd w:id="2"/>
      <w:r>
        <w:rPr>
          <w:rFonts w:cs="Calibri" w:ascii="Calibri" w:hAnsi="Calibri"/>
          <w:b/>
          <w:position w:val="6"/>
          <w:sz w:val="24"/>
          <w:szCs w:val="24"/>
        </w:rPr>
        <w:t xml:space="preserve">Lotto di gara n.1 </w:t>
        <w:tab/>
        <w:t xml:space="preserve">43-LAZIO 1  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TTA DOMENICO VENTUR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CUMENTAZIONE IDONEA 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2</w:t>
        <w:tab/>
        <w:t xml:space="preserve">44-LAZIO 2  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TOR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 – richiesta chiarimenti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3</w:t>
        <w:tab/>
        <w:t>45-LAZIO  3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SSMANN SERVICE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HEDERE SOCCORSO ISTRUTTOR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DUCCI CLAUDIO&amp; C. SAS DI ANDREINI MARIA GL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OLO ARDISSON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HIEDERE SOCCORSO ISTRUTTOR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- richiesta chiarimenti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4</w:t>
        <w:tab/>
        <w:t>46-LAZIO 4</w:t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RESA D’AGOSTIN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TORE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G. PIETRO GUARNIERI-FIGLI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- richiesta chiarimenti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5</w:t>
        <w:tab/>
        <w:t>47-ABRUZZO</w:t>
        <w:tab/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RI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</w:tbl>
    <w:p>
      <w:pPr>
        <w:pStyle w:val="Normal"/>
        <w:widowControl w:val="false"/>
        <w:spacing w:before="240" w:after="160"/>
        <w:jc w:val="both"/>
        <w:rPr>
          <w:rFonts w:ascii="Calibri" w:hAnsi="Calibri" w:cs="Calibri"/>
          <w:b/>
          <w:b/>
          <w:position w:val="6"/>
          <w:sz w:val="24"/>
          <w:szCs w:val="24"/>
        </w:rPr>
      </w:pPr>
      <w:r>
        <w:rPr>
          <w:rFonts w:cs="Calibri" w:ascii="Calibri" w:hAnsi="Calibri"/>
          <w:b/>
          <w:position w:val="6"/>
          <w:sz w:val="24"/>
          <w:szCs w:val="24"/>
        </w:rPr>
        <w:t>Lotto di gara n.6</w:t>
        <w:tab/>
        <w:t>48-ABRUZZO</w:t>
        <w:tab/>
        <w:t>E MOLISE</w:t>
        <w:tab/>
        <w:tab/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57"/>
        <w:gridCol w:w="3512"/>
      </w:tblGrid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E ECONOMIC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DISA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NDUCCI CLAUDIO &amp; C. SAS DI ANDREINI MARIA GLORI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RIO SRL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AZIONE IDONE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2978341"/>
      <w:bookmarkStart w:id="4" w:name="_Hlk92978341"/>
      <w:bookmarkEnd w:id="4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procede sia attraverso il sistema ASP, che a mezzo PEC, ad invitare le Ditte, Paolo Ardisson srl e Dussmann service srl, a provvedere alla regolarizzazione della documentazione mancante/irregolare, entro e non oltre il giorno 11 gennaio 20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procede attraverso il sistema ASP, e a mezzo PEC, a richiedere i chiarimenti alla ditta Rag. Pietro Guarnieri e figli srl e di provvedere alla regolarizzazione della documentazione mancante/irregolare, entro e non oltre il giorno 11 gennaio 2022.</w:t>
      </w:r>
    </w:p>
    <w:p>
      <w:pPr>
        <w:pStyle w:val="Default"/>
        <w:spacing w:lineRule="auto" w:line="360" w:before="2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lle ore 15,00 si dichiara conclusa la seduta, e si rinvia alla seduta del giorno </w:t>
      </w:r>
      <w:r>
        <w:rPr>
          <w:rFonts w:cs="Times New Roman" w:ascii="Times New Roman" w:hAnsi="Times New Roman"/>
          <w:b/>
          <w:bCs/>
          <w:color w:val="000000"/>
        </w:rPr>
        <w:t>12</w:t>
      </w:r>
      <w:r>
        <w:rPr>
          <w:rFonts w:cs="Times New Roman" w:ascii="Times New Roman" w:hAnsi="Times New Roman"/>
          <w:b/>
          <w:color w:val="000000"/>
        </w:rPr>
        <w:t>/01/2022</w:t>
      </w:r>
      <w:r>
        <w:rPr>
          <w:rFonts w:cs="Times New Roman" w:ascii="Times New Roman" w:hAnsi="Times New Roman"/>
          <w:color w:val="000000"/>
        </w:rPr>
        <w:t xml:space="preserve"> per la valutazione delle eventuali risposte alle richieste di chiarimenti inviate alle ditte Paolo Ardisson srl, Dussmann Service srl e Rag. Pietro Guarnieri e figli srl, in data odier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tto, firmato e sottoscritto dalle parti intervenu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ssa Immacolata Cecconi,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.U.P. e Presidente;                                                             __________________________</w:t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ssa Monica Antonini,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4"/>
          <w:szCs w:val="24"/>
        </w:rPr>
        <w:t>Testimone;                                                                           ___________________________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r. Emanuele Rinelli,</w:t>
      </w:r>
    </w:p>
    <w:p>
      <w:pPr>
        <w:pStyle w:val="Normal"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stimone;                                                                _______________________________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19" w:top="24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">
    <w:altName w:val="Calibri"/>
    <w:charset w:val="00"/>
    <w:family w:val="auto"/>
    <w:pitch w:val="variable"/>
  </w:font>
  <w:font w:name="Calibri">
    <w:charset w:val="00"/>
    <w:family w:val="swiss"/>
    <w:pitch w:val="variable"/>
  </w:font>
  <w:font w:name="English157 BT">
    <w:altName w:val="Calibri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rPr/>
    </w:pPr>
    <w:r>
      <w:rPr/>
      <w:drawing>
        <wp:inline distT="0" distB="0" distL="0" distR="0">
          <wp:extent cx="5073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4" r="-7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Didascalia"/>
      <w:rPr>
        <w:rFonts w:ascii="English157 BT;Calibri" w:hAnsi="English157 BT;Calibri" w:cs="English157 BT;Calibri"/>
        <w:color w:val="000000"/>
        <w:sz w:val="80"/>
        <w:szCs w:val="80"/>
      </w:rPr>
    </w:pPr>
    <w:r>
      <w:rPr>
        <w:rFonts w:cs="English157 BT;Calibri" w:ascii="English157 BT;Calibri" w:hAnsi="English157 BT;Calibri"/>
        <w:color w:val="000000"/>
        <w:sz w:val="80"/>
        <w:szCs w:val="80"/>
      </w:rPr>
      <w:t>Ministero della Giustizia</w:t>
    </w:r>
  </w:p>
  <w:p>
    <w:pPr>
      <w:pStyle w:val="Normal"/>
      <w:spacing w:lineRule="atLeast" w:line="240"/>
      <w:jc w:val="center"/>
      <w:rPr/>
    </w:pPr>
    <w:r>
      <w:rPr>
        <w:sz w:val="38"/>
        <w:szCs w:val="38"/>
      </w:rPr>
      <w:t>Dipartimento dell’Amministrazione Penitenziaria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  <w:t>Provveditorato Regionale per Lazio Abruzzo e Molise</w:t>
    </w:r>
  </w:p>
  <w:p>
    <w:pPr>
      <w:pStyle w:val="Normal"/>
      <w:jc w:val="center"/>
      <w:rPr>
        <w:spacing w:val="-6"/>
        <w:sz w:val="32"/>
        <w:szCs w:val="32"/>
      </w:rPr>
    </w:pPr>
    <w:r>
      <w:rPr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Garamond" w:hAnsi="Garamond" w:cs="Times New Roman"/>
      <w:b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aramond" w:hAnsi="Garamond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Brush;Calibri" w:hAnsi="Brush;Calibri" w:cs="Brush;Calibri"/>
      <w:i/>
      <w:color w:val="0000FF"/>
      <w:sz w:val="76"/>
    </w:rPr>
  </w:style>
  <w:style w:type="paragraph" w:styleId="Corpodeltesto2">
    <w:name w:val="Corpo del testo 2"/>
    <w:basedOn w:val="Normal"/>
    <w:qFormat/>
    <w:pPr>
      <w:jc w:val="both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45:00Z</dcterms:created>
  <dc:creator>Utente</dc:creator>
  <dc:description/>
  <cp:keywords/>
  <dc:language>en-US</dc:language>
  <cp:lastModifiedBy>Monica Antonini</cp:lastModifiedBy>
  <cp:lastPrinted>2020-07-03T16:22:00Z</cp:lastPrinted>
  <dcterms:modified xsi:type="dcterms:W3CDTF">2022-01-19T15:25:00Z</dcterms:modified>
  <cp:revision>34</cp:revision>
  <dc:subject/>
  <dc:title>PROVVEDITORATO REGIONALE</dc:title>
</cp:coreProperties>
</file>